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В откликах на нашу анкету (см. «ТМ» № 7 за 1982 год) представители клубов любителей фантастики нередко выражают пожелания, чтобы журнал печатал лучшие произведения, рекомендованные тем или иным из них. Мы публикуем рассказ Г. Мельникова, отобранный волгоградским клубом «Ветер времени». С творчеством Г. Мельникова читатели журнала уже знакомы. За рассказ «Ясное утро после долгой ночи» (см. «ТМ» № 7 за 1981 год) он получил вторую премию последнего международного конкурса проведенного совместно с молодежными изданиями НРБ и ПНР в 1980 году.</w:t>
      </w:r>
    </w:p>
    <w:p>
      <w:pPr>
        <w:pStyle w:val="Normal"/>
        <w:ind w:firstLine="3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  <w:t xml:space="preserve">Геннадий Мельников, </w:t>
      </w:r>
      <w:r>
        <w:rPr>
          <w:b/>
        </w:rPr>
        <w:t>г. Волгоград</w:t>
      </w:r>
    </w:p>
    <w:p>
      <w:pPr>
        <w:pStyle w:val="Normal"/>
        <w:ind w:firstLine="34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Волчья яма</w:t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  <w:lang w:val="en-US"/>
        </w:rPr>
        <w:t>рассказ</w:t>
      </w:r>
    </w:p>
    <w:p>
      <w:pPr>
        <w:pStyle w:val="Normal"/>
        <w:ind w:firstLine="340"/>
        <w:jc w:val="both"/>
        <w:rPr>
          <w:i/>
          <w:i/>
        </w:rPr>
      </w:pPr>
      <w:r>
        <w:rPr>
          <w:i/>
        </w:rPr>
        <w:t>«Техника – молодежи», 1982 – № 10 – с. 45-47.</w:t>
      </w:r>
    </w:p>
    <w:p>
      <w:pPr>
        <w:pStyle w:val="Normal"/>
        <w:ind w:firstLine="340"/>
        <w:jc w:val="right"/>
        <w:rPr>
          <w:b/>
          <w:b/>
          <w:i/>
          <w:i/>
        </w:rPr>
      </w:pPr>
      <w:r>
        <w:rPr>
          <w:b/>
          <w:i/>
        </w:rPr>
        <w:t>Рис. Роберта Авотина</w:t>
      </w:r>
    </w:p>
    <w:p>
      <w:pPr>
        <w:pStyle w:val="Normal"/>
        <w:ind w:firstLine="340"/>
        <w:jc w:val="both"/>
        <w:rPr>
          <w:b/>
          <w:b/>
          <w:i/>
          <w:i/>
        </w:rPr>
      </w:pPr>
      <w:r>
        <w:rPr>
          <w:b/>
          <w:i/>
        </w:rPr>
        <w:t>п.2.01. – исключается.</w:t>
      </w:r>
    </w:p>
    <w:p>
      <w:pPr>
        <w:pStyle w:val="Normal"/>
        <w:ind w:firstLine="340"/>
        <w:jc w:val="both"/>
        <w:rPr/>
      </w:pPr>
      <w:r>
        <w:rPr>
          <w:b/>
          <w:i/>
        </w:rPr>
        <w:t>п.2.02. – после слов «...не более 50 м от вездехода» следует: «Передвигаясь по поверхности планеты, астронавт обязан ощупывать грунт впереди себя дюралевым посохом».</w:t>
      </w:r>
    </w:p>
    <w:p>
      <w:pPr>
        <w:pStyle w:val="Normal"/>
        <w:ind w:firstLine="340"/>
        <w:jc w:val="both"/>
        <w:rPr>
          <w:i/>
          <w:i/>
        </w:rPr>
      </w:pPr>
      <w:r>
        <w:rPr>
          <w:i/>
        </w:rPr>
        <w:t>(Из «Дополнения к временной инструкции по технике безопасности на Септиме».)</w:t>
      </w:r>
    </w:p>
    <w:p>
      <w:pPr>
        <w:pStyle w:val="Normal"/>
        <w:ind w:firstLine="3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39770" cy="3370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смотри, какой красавец! – сказал Шадрин, подымая голову от микроскопа. – Самый крупный за последние пять дней.</w:t>
      </w:r>
    </w:p>
    <w:p>
      <w:pPr>
        <w:pStyle w:val="Normal"/>
        <w:ind w:firstLine="340"/>
        <w:jc w:val="both"/>
        <w:rPr/>
      </w:pPr>
      <w:r>
        <w:rPr/>
        <w:t>Черных без особого интереса наклонился к окуляру. На предметном столике под прозрачным колпаком сидел темно-красный паук. Как ни странно, он не казался омерзительным, подобно большинству своих соплеменников, даже наоборот – длинные и тонкие членистые ноги придавали ему какое-то изяществ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туральный фрин из группы жгутоногих, – констатировал Шадрин. – Две пары легких на втором и третьем сегментах брюшка, два медиальных и четыре боковых глаза, педипальпы, как у обычных пауков, но в отличие от остальных не имеет ни паутинных, ни ядовитых желез. Фрины – это пауки, отставшие в своем развити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 по вине этого недоросля мы торчим в кратере лишние семьдесят часов? – спросил Черных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ы хотел сказать: по вине биолога Шадрина, который за эти семьдесят часов не нашел промежуточное звено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т, я хотел сказать то, что сказал.</w:t>
      </w:r>
    </w:p>
    <w:p>
      <w:pPr>
        <w:pStyle w:val="Normal"/>
        <w:ind w:firstLine="340"/>
        <w:jc w:val="both"/>
        <w:rPr/>
      </w:pPr>
      <w:r>
        <w:rPr/>
        <w:t>Черных легонько постучал ногтем по тубусу микроскопа. Фрин подпрыгнул, как плетью, хлестнул передней ногой, которая оказалась раз в пять длиннее туловища, и по-крабьи боком начал кружить по нижней грани ограждающего колпак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слушай, Владимир, – вмешался Янин, – а если этого промежуточного звена вообще нет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сключено. Фрины – хищники, но, кроме них и прыгунчиков, которые по своим размерам никак не могут быть добычей пауков, я ничего пока в кратере не обнаружил: поразительно бедная фаун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ыходит, если мы с Георгием снова привезем тебе завтра пустые биоловушки, фринам грозит голодная смерть? – пошутил Черных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могу поехать вместо тебя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ы не обижайся, экстрабиолог, все в норме. Завтра наша очередь осматривать мышеловки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Черных поднял тяжелую крышку и высунулся из люка вездеход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 там? – раздался в шлемофоне голос Янин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алун тонн на пять, – ответил Черных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ткуда он свалился?</w:t>
      </w:r>
    </w:p>
    <w:p>
      <w:pPr>
        <w:pStyle w:val="Normal"/>
        <w:ind w:firstLine="340"/>
        <w:jc w:val="both"/>
        <w:rPr/>
      </w:pPr>
      <w:r>
        <w:rPr/>
        <w:t>Прикатиться ему было абсолютно неоткуда. Они находились в самом центре кратера с идеально ровной поверхностью, покрытой слоем пыли, и до ближайших завалов базальта на склонах было не менее пятнадцати километр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чевидно, шадринские прыгунчики приволокли.</w:t>
      </w:r>
    </w:p>
    <w:p>
      <w:pPr>
        <w:pStyle w:val="Normal"/>
        <w:ind w:firstLine="340"/>
        <w:jc w:val="both"/>
        <w:rPr/>
      </w:pPr>
      <w:r>
        <w:rPr/>
        <w:t>Ни намека на волочение, конечно, не было. Чашу кратера пересекал только след гусениц вездехода двухдневной давности. Позавчера они установили биоловушки, до которых оставалось метров восемьсот, а сегодня след в след, как альпинисты, ехали тем же маршрутом, и вот обломок преградил им путь, придавив отпечаток правой гусеницы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 думаешь делать? – спросил Яни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йду пощупаю. – Черных выбрался из люка и сразу стал похож на новогоднюю игрушку: задние стоп-сигналы окрасили скафандр красным светом, а боковые габаритные огни – зелены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дъехать ближе? – подал голос Яни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ставайся на месте, – Черных спрыгнул с гусеницы, подняв зеленоватые клубы пыли, и, обогнув вездеход справа, вошел в яркий конус свет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Убавь немного, – приказал он.</w:t>
      </w:r>
    </w:p>
    <w:p>
      <w:pPr>
        <w:pStyle w:val="Normal"/>
        <w:ind w:firstLine="340"/>
        <w:jc w:val="both"/>
        <w:rPr/>
      </w:pPr>
      <w:r>
        <w:rPr/>
        <w:t>Янин переключил на ближний свет, и теперь след от гусениц казался таким контрастным, когда с трудом отличаешь впадины от выпуклостей.</w:t>
      </w:r>
    </w:p>
    <w:p>
      <w:pPr>
        <w:pStyle w:val="Normal"/>
        <w:ind w:firstLine="340"/>
        <w:jc w:val="both"/>
        <w:rPr/>
      </w:pPr>
      <w:r>
        <w:rPr/>
        <w:t>До «монумента» было метров двадцать. Черных, сопровождаемый тремя тенями – впереди, самой яркой, от прожектора вездехода, по бокам, едва различимыми, от двух лун, – направился к валуну. Перед ним прыгали в темноту небольшие зверьки, похожие на тушканчиков.</w:t>
      </w:r>
    </w:p>
    <w:p>
      <w:pPr>
        <w:pStyle w:val="Normal"/>
        <w:ind w:firstLine="340"/>
        <w:jc w:val="both"/>
        <w:rPr/>
      </w:pPr>
      <w:r>
        <w:rPr/>
        <w:t>И, может, потому, что его внимание было приковано к треугольной глыбе, он не смог сразу остановить занесенную для следующего шага ногу, когда вдруг заметил, что тень впереди него исчезла. Центр тяжести тела переместился всего лишь на каких-то пятнадцать сантиметров, но этого было достаточно, чтобы следующий шаг стал неизбежным.</w:t>
      </w:r>
    </w:p>
    <w:p>
      <w:pPr>
        <w:pStyle w:val="Normal"/>
        <w:ind w:firstLine="340"/>
        <w:jc w:val="both"/>
        <w:rPr/>
      </w:pPr>
      <w:r>
        <w:rPr/>
        <w:t>Опустив левую ногу, Черных не почувствовал под нею опоры..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Янин только на долю секунды скосил глаза на шкалу топливного бака, как вскрикнул Черных – так непроизвольно кричат люди, падая с высоты. Янин чуть не разбил шлем о лобовое стекло – между вездеходом и валуном никого не был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ерных! – крикнул Янин и врубил освещение на полную мощность. В наушниках шлемофона появился свис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ерных! – снова закричал он, вращая прожектором по сторонам. Молчание и никакого движения, только на ребрах валуна вспыхивают синие звездочки кристаллов. Свист нарастал, и вдруг на его фоне Янин отчетливо различил вздох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сейчас! – крикнул Янин. – Я иду!</w:t>
      </w:r>
    </w:p>
    <w:p>
      <w:pPr>
        <w:pStyle w:val="Normal"/>
        <w:ind w:firstLine="340"/>
        <w:jc w:val="both"/>
        <w:rPr/>
      </w:pPr>
      <w:r>
        <w:rPr/>
        <w:t>И стал карабкаться по вертикальной лестнице к люк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той! – раздалось в шлемофоне.</w:t>
      </w:r>
    </w:p>
    <w:p>
      <w:pPr>
        <w:pStyle w:val="Normal"/>
        <w:ind w:firstLine="340"/>
        <w:jc w:val="both"/>
        <w:rPr/>
      </w:pPr>
      <w:r>
        <w:rPr/>
        <w:t>Янин повис на верхней перекладин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той! – повторил голос Черных. – Оставайся... на месте! Я... скоро. Подожди... на месте!</w:t>
      </w:r>
    </w:p>
    <w:p>
      <w:pPr>
        <w:pStyle w:val="Normal"/>
        <w:ind w:firstLine="340"/>
        <w:jc w:val="both"/>
        <w:rPr/>
      </w:pPr>
      <w:r>
        <w:rPr/>
        <w:t>Черных говорил с трудом, прерывисто, как сквозь ват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Где ты?! – закричал Янин, срывая голосовые связк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адаю... Не выходи... Включаю ранец...</w:t>
      </w:r>
    </w:p>
    <w:p>
      <w:pPr>
        <w:pStyle w:val="Normal"/>
        <w:ind w:firstLine="340"/>
        <w:jc w:val="both"/>
        <w:rPr/>
      </w:pPr>
      <w:r>
        <w:rPr/>
        <w:t>При чем здесь ранец?.. И вдруг все стало на свои места: Черных случайно включил ранцевый двигатель, его подбросило, от неожиданности он выключил двигатель, стал падать, снова включил, чтобы мягче приземлиться..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В первое мгновение Черных от неожиданности вскрикнул, и, инстинктивно сгруппировавшись, ждал удара. Секунда... вторая... третья. Слишком долго. «Трещина!» – мелькнула мысль. Теперь уже группировка не поможет. Если не затормозить – конец! Выбросил в стороны руки, пытаясь дотянуться до отвесных стен. Руки прошли сквозь пустоту. Встречным потоком воздуха его завертело. Открыл глаза... Яркий свет и больше ничего. Привычным движением рук и ног прекратил кувыркание. Стал падать лицом вниз.</w:t>
      </w:r>
    </w:p>
    <w:p>
      <w:pPr>
        <w:pStyle w:val="Normal"/>
        <w:ind w:firstLine="340"/>
        <w:jc w:val="both"/>
        <w:rPr/>
      </w:pPr>
      <w:r>
        <w:rPr/>
        <w:t>Несколько секунд ускорения – и установившаяся скорость. Плотный поток воздуха извлекал из скафандра свистящую протяжную ноту. Теперь только уловить момент и включить ранец в нужную секунду. Для торможения ему достаточно ста пятидесяти метров... Если хватит топлива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Пылевой столб снесло в сторону. Черных стоял посреди небольшого «пятачка» обнаженного грунта, приходя в себя после затяжного падения, во время которого у него не было ни секунды для осмысливания происшедшего. Теперь, когда он почувствовал под ногами твердую опору, естественный вопрос – куда это меня угораздило? – встал перед ним.</w:t>
      </w:r>
    </w:p>
    <w:p>
      <w:pPr>
        <w:pStyle w:val="Normal"/>
        <w:ind w:firstLine="340"/>
        <w:jc w:val="both"/>
        <w:rPr/>
      </w:pPr>
      <w:r>
        <w:rPr/>
        <w:t>Самое непонятное – откуда такой мощный свет? Черных поднял голову. Сквозь густую облачность просматривалось светило таких невероятных размеров, каких не было и не могло быть в радиусе двух парсеков от этой планетной системы, роль солнца в которой играла звезда шестой величины – карлик по сравнению с этим гигантом.</w:t>
      </w:r>
    </w:p>
    <w:p>
      <w:pPr>
        <w:pStyle w:val="Normal"/>
        <w:ind w:firstLine="340"/>
        <w:jc w:val="both"/>
        <w:rPr/>
      </w:pPr>
      <w:r>
        <w:rPr/>
        <w:t>Яркий свет заливал обширную серую равнину, такую же, как та, на которой остался вездеход: пыль, каменистый грунт – продукты конечной стадии выветривания, низкорослые колючки, линия горизонта... Стоп! Какой горизонт может быть у внутренней полости планеты?.. «А тебе часто приходилось бывать в этих самых внутренних полостях? – усмехнулся Черных. – Тебе известна геометрия ее пространства? Может быть, горизонт – это всего лишь иллюзия?..»</w:t>
      </w:r>
    </w:p>
    <w:p>
      <w:pPr>
        <w:pStyle w:val="Normal"/>
        <w:ind w:firstLine="340"/>
        <w:jc w:val="both"/>
        <w:rPr/>
      </w:pPr>
      <w:r>
        <w:rPr/>
        <w:t>Ну а это – тоже иллюзия? К нему приближалась красная лодка.</w:t>
      </w:r>
    </w:p>
    <w:p>
      <w:pPr>
        <w:pStyle w:val="Normal"/>
        <w:ind w:firstLine="340"/>
        <w:jc w:val="both"/>
        <w:rPr/>
      </w:pPr>
      <w:r>
        <w:rPr/>
        <w:t>Черных напряг зрение и различил мелькание тонких серебристых весел, загребающих пыль. Только какие-то странные эти весла, какие-то непрерывно ломающиеся, членистые...</w:t>
      </w:r>
    </w:p>
    <w:p>
      <w:pPr>
        <w:pStyle w:val="Normal"/>
        <w:ind w:firstLine="340"/>
        <w:jc w:val="both"/>
        <w:rPr/>
      </w:pPr>
      <w:r>
        <w:rPr/>
        <w:t>«Лодка» остановилась метрах в пятнадцати и, опираясь «веслами» о поверхность, стала подыматься, как на домкратах, на глазах превращаясь в огромного паука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Паук и человек настороженно рассматривали друг друга. Что-то знакомое обнаружил Черных в обличье страшилища: длинные и тонкие членистые ноги, темно-красное туловище, по два глаза на каждом боку... Да это же фрин! Фрин, увеличенный в тысячу раз! Там, под микроскопом, он даже показался изящным, а сейчас... А сейчас под микроскопом находился сам Черных, и фрин изучал его. Вероятно, блеск скафандра показался пауку странным, и он медлил. Но недолго.</w:t>
      </w:r>
    </w:p>
    <w:p>
      <w:pPr>
        <w:pStyle w:val="Normal"/>
        <w:ind w:firstLine="340"/>
        <w:jc w:val="both"/>
        <w:rPr/>
      </w:pPr>
      <w:r>
        <w:rPr/>
        <w:t>Передняя конечность фрина, закрученная ломаной спиралью, стала медленно подыматься и отводиться назад, будто приводимая в действие гидравлическим механизмом.</w:t>
      </w:r>
    </w:p>
    <w:p>
      <w:pPr>
        <w:pStyle w:val="Normal"/>
        <w:ind w:firstLine="340"/>
        <w:jc w:val="both"/>
        <w:rPr/>
      </w:pPr>
      <w:r>
        <w:rPr/>
        <w:t>«Как лассо, – подумал Черных. – Пора кончать». Хлопнул ладонью по бедру и похолодел... Бластер остался в вездеходе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Янин до боли в глазах всматривался в темноту, надеясь, что Черных подаст сигнал, если был отброшен не очень далеко и остался жив. Мешал свет. Янин спустился в рубку и выключил прожектор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Внезапно наступившая темнота сломила волю. Черных, не включая фонаря на шлеме, бросился в сторону, но сильный удар по ногам чем-то гибким, как плеть, отбросил его в пыль. Он упал на спину...</w:t>
      </w:r>
    </w:p>
    <w:p>
      <w:pPr>
        <w:pStyle w:val="Normal"/>
        <w:ind w:firstLine="340"/>
        <w:jc w:val="both"/>
        <w:rPr/>
      </w:pPr>
      <w:r>
        <w:rPr/>
        <w:t>Когда пыль осела, Черных увидел, как на звезды наплывает продолговатая тень паука... Не помня себя, включил до отказа ранцевый двигатель. Его вдавило в грунт, но он кричал не от боли и страха, а от необузданной радости первобытного охотника, наблюдая, как на вершине двух огненных фонтанов кувыркался фрин, размахивая обугленными конечностями...</w:t>
      </w:r>
    </w:p>
    <w:p>
      <w:pPr>
        <w:pStyle w:val="Normal"/>
        <w:ind w:firstLine="340"/>
        <w:jc w:val="both"/>
        <w:rPr/>
      </w:pPr>
      <w:r>
        <w:rPr/>
        <w:t>Черных направил левое сопло вниз, и его поволокло по мелким камням, вращая как сегверово колесо. На то место, где он лежал, свалились бесформенной грудой выгоревшие останки фрина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Янин машинально захлопнул крышку люка, когда неожиданно впереди вездехода вспыхнул огненный диск, осветив все вокруг на сотню метров, и стремительно покатился под гусеницы. Янин кубарем скатился в рубку. На лобовом стекле дрожали красные блики, из-под вездехода вырывалось пламя, а под днищем будто работал пескоструйный аппарат. Рванул рычаги. Вездеход вздрогнул и покатился назад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сторожнее! – раздалось в шлемофоне.</w:t>
      </w:r>
    </w:p>
    <w:p>
      <w:pPr>
        <w:pStyle w:val="Normal"/>
        <w:ind w:firstLine="340"/>
        <w:jc w:val="both"/>
        <w:rPr/>
      </w:pPr>
      <w:r>
        <w:rPr/>
        <w:t>Янин затормозил и включил прожектор. Перед вездеходом стоял, покачиваясь. Черных. Из сопл ранцевого двигателя горящими каплями скатывались остатки топлива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т тебе, Шадрин, и недостающее звено! – сказал Черных, расположившись в кресле центрального отсека базового лагеря. – Надеюсь, тебя больше не волнует проблема питания фринов? Меня лично – нет, эти паучки-малютки не так уж и отстали в своем развитии. Не правда ли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, – согласился Шадрин, – поразительный феномен! Но каким образом они делают такие ловушки-колодцы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имею понятия, каким образом можно спрессовать несколько кубических километров пространства вместе с поверхностью планеты и всем, что на ней находится, в объем двух-трех кубических метров, но эффект прямо-таки потрясающий. Прожектор вездехода показался мне не менее чем Бетельгейз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о сами-то фрины остаются без изменений, – вставил Яни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 противном случае в ловушке не было бы никакого смысла. Вся соль в том, что уменьшается в размерах все, что попадает в этот колодец, кроме самого фрин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еперь нам все время придется держать в руках дальномеры, – сделал вывод Шадрин, – ведь на глаз почти не определишь, где ловушк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Люди никогда не перестанут чувствовать себя только что прозревшими котятами на пороге Вселенной, – сказал Черных. – Запомни эту фразу, биолог Шадрин. Наш шеф сегодня в ударе, и не особенно удивлюсь, если он толком разъяснит, зачем фрину понадобились такие масштабы? Для того чтобы оглушить прыгунчика (ведь они являются единственной добычей фринов в этом кратере), достаточно сбросить его с высоты нескольких десятков метров, а ты летел километра три-четыре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тебе приходилось когда-нибудь в течение длительного времени питаться... ну, скажем, только рыбой. Нет? А жаль, ты тогда не задал бы такого вопроса. Для прыгунчиков у фринов приготовлены наверняка ловушки поменьше. А эту фрин специально построил для нас, даже выкатил из ловушки песчинку, которая вне ее приняла нормальные размеры, превратившись в глыбу. Кстати, расчет на нашу любознательность... Фрина тоже можно понять, ведь он никогда не пробовал, каков на вкус человек разумный.</w:t>
      </w:r>
    </w:p>
    <w:p>
      <w:pPr>
        <w:pStyle w:val="Normal"/>
        <w:ind w:firstLine="3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340"/>
      <w:jc w:val="both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3:01:00Z</dcterms:created>
  <dc:creator>Anton</dc:creator>
  <dc:description/>
  <dc:language>en-US</dc:language>
  <cp:lastModifiedBy>Anton</cp:lastModifiedBy>
  <dcterms:modified xsi:type="dcterms:W3CDTF">2003-01-13T13:09:00Z</dcterms:modified>
  <cp:revision>3</cp:revision>
  <dc:subject/>
  <dc:title>В откликах на нашу анкету (см</dc:title>
</cp:coreProperties>
</file>